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45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Cs w:val="21"/>
              </w:rPr>
              <w:t>邮箱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账号操作</w:t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00330</wp:posOffset>
                      </wp:positionV>
                      <wp:extent cx="296545" cy="2476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6pt;margin-top:7.9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屏蔽账号、限制帐号登陆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24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4"/>
                <w:szCs w:val="32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6420</wp:posOffset>
                      </wp:positionH>
                      <wp:positionV relativeFrom="paragraph">
                        <wp:posOffset>119380</wp:posOffset>
                      </wp:positionV>
                      <wp:extent cx="296545" cy="2476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6pt;margin-top:9.4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帐号动态监控，登陆、改密码等操作将发邮件至监护人邮箱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78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47955</wp:posOffset>
                      </wp:positionV>
                      <wp:extent cx="296545" cy="2476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4.85pt;margin-top:11.65pt;width:23.3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楷体_GB2312" w:cs="楷体_GB2312" w:ascii="楷体_GB2312" w:hAnsi="楷体_GB2312"/>
                <w:bCs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Cs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kern w:val="0"/>
                <w:sz w:val="24"/>
              </w:rPr>
              <w:t>解除监护</w:t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weixa</cp:lastModifiedBy>
  <cp:lastPrinted>2007-05-30T16:01:00Z</cp:lastPrinted>
  <dcterms:modified xsi:type="dcterms:W3CDTF">2010-03-29T01:14:00Z</dcterms:modified>
  <cp:revision>13</cp:revision>
  <dc:subject/>
  <dc:title>我们的服务宣言：</dc:title>
</cp:coreProperties>
</file>